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42"/>
        <w:rPr/>
      </w:pPr>
      <w:bookmarkStart w:id="0" w:name="_1293601784"/>
      <w:bookmarkStart w:id="1" w:name="_1294722656"/>
      <w:bookmarkEnd w:id="0"/>
      <w:bookmarkEnd w:id="1"/>
      <w:r>
        <w:rPr/>
        <w:object w:dxaOrig="5491" w:dyaOrig="1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55pt;height:63.65pt" filled="f" o:ole="">
            <v:imagedata r:id="rId3" o:title=""/>
          </v:shape>
          <o:OLEObject Type="Embed" ProgID="" ShapeID="ole_rId2" DrawAspect="Content" ObjectID="_246446142" r:id="rId2"/>
        </w:objec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419"/>
          <w:tab w:val="clear" w:pos="8838"/>
        </w:tabs>
        <w:spacing w:lineRule="auto" w:line="360"/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DIRETORIA DE DESENVOLVILMENTO DE PESSOAS</w:t>
      </w:r>
    </w:p>
    <w:p>
      <w:pPr>
        <w:pStyle w:val="Footer"/>
        <w:tabs>
          <w:tab w:val="clear" w:pos="4419"/>
          <w:tab w:val="clear" w:pos="8838"/>
        </w:tabs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SERVIÇO INTEGRADO DE SAÚDE OCUPACIONAL DO SERVIDOR PÚBLICO - SISOS</w:t>
      </w:r>
    </w:p>
    <w:p>
      <w:pPr>
        <w:pStyle w:val="Footer"/>
        <w:tabs>
          <w:tab w:val="clear" w:pos="4419"/>
          <w:tab w:val="clear" w:pos="8838"/>
        </w:tabs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Assistente Social  |  Fisioterapeuta  |  Médico  |  Psicólogo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QUESTIONÁRIO PARA EXAME PRÉ-ADMISSIO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onfidencial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pus: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 do candidato: 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SIM       NÃO   NÃO SEI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00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756"/>
        <w:gridCol w:w="756"/>
        <w:gridCol w:w="766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Usa óculos por indicação médic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Tem dificuldade de enxergar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Teve alguma inflamação ou doença em seus olho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Teve sua audição diminuída em um dos ouvido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Teve alguma doença nos ouvido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Tem intensas e freqüentes dores de cabeç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Tem se sentido muito nervos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Tem dormido mal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Os seus dentes necessitam de tratamento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>
          <w:trHeight w:val="55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Tem alguma alergi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Sua pele tem alguma anormalidade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Você tem alguma mancha que muda de cor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Tossiu ou cuspiu sangue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Teve alguma doença pulmonar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Sente falta de ar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Tem pressão alt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Seu coração, às vezes, bate mais rápido ou teve alguma doença do coração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Tem problemas intestinais ou gástricos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Eliminou sangue nas suas feze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Sua pele já ficou amarelada (icterícia)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Tem habitualmente dores nas junta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Tem alguma alteração nas junta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 Tem dores ou outros problemas com sua coluna vertebral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 Teve alguma parte do corpo paralisad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 Ficou alguma vez “sem sentidos”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. Teve convulsõe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. Perdeu alguma vez sangue pela urin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Teve algum problema de rins ou bexig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?</w:t>
            </w:r>
            <w:r>
              <w:rPr/>
              <w:t>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29. Teve doenças venéreas? Qual?</w:t>
            </w:r>
            <w:r>
              <w:rPr/>
              <w:t>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. Alguém da família ficou diabétic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31. Foi tratado de algum tumor? Qual?</w:t>
            </w:r>
            <w:r>
              <w:rPr/>
              <w:t>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. Engordou ou perdeu mais de cinco quilos nos últimos 12 mese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Foi operad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Do que?</w:t>
            </w:r>
            <w:r>
              <w:rPr/>
              <w:t>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Recebeu transfusã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. Teve alguma ferida séri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. Acidentou-se fora do trabalh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. Teve acidente no trabalh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. Tem seqüel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 Vacinou-se durante os últimos 12 meses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is vacinas?</w:t>
            </w:r>
            <w:r>
              <w:rPr/>
              <w:t>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40. Fuma? O que? </w:t>
            </w:r>
            <w:r>
              <w:rPr/>
              <w:t xml:space="preserve">............................................................ 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ntos por dia? </w:t>
            </w:r>
            <w:r>
              <w:rPr/>
              <w:t>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 Usa habitualmente bebida alcoólic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? .....</w:t>
            </w:r>
            <w:r>
              <w:rPr/>
              <w:t>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. Tem, ultimamente, aumentado a dose diária de bebida alcoólic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20" w:after="20"/>
              <w:ind w:left="0" w:right="0" w:hanging="0"/>
              <w:rPr/>
            </w:pPr>
            <w:r>
              <w:rPr/>
              <w:t>43. Tem feito uso habitual de algum tipo de medicamento?</w:t>
            </w:r>
          </w:p>
          <w:p>
            <w:pPr>
              <w:pStyle w:val="TextBody"/>
              <w:spacing w:lineRule="auto" w:line="288" w:before="20" w:after="20"/>
              <w:ind w:left="0" w:right="0" w:hanging="0"/>
              <w:rPr/>
            </w:pPr>
            <w:r>
              <w:rPr/>
              <w:t>Quais?......................................................................... ..........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. Tem intranqüilidade no lar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. Falta muito ao trabalho por doenç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46. No momento, está recebendo algum tratamento médico? Qual?</w:t>
            </w:r>
            <w:r>
              <w:rPr/>
              <w:t>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 Tem alguma condição de saúde que o impeça de exercer ou que faça restrições ao seu carg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. Já teve ou está tendo assistência psiquiátrica ou psicológic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 Usa alguma medicação psiquiátrica atualmente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 Há ou houve na sua família algum membro com tratamento psiquiátrico ou psicológico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 Caso afirmativo, houve necessidade de internaçã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em foi internado? </w:t>
            </w:r>
            <w:r>
              <w:rPr/>
              <w:t>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 Teve alguma doença relacionada ao trabalh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 Há histórico de câncer na famíli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 o grau de parentesco? .</w:t>
            </w:r>
            <w:r>
              <w:rPr/>
              <w:t>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54. Qual foi a sua ocupação anterior? </w:t>
            </w:r>
            <w:r>
              <w:rPr/>
              <w:t>..........................................................................................................................</w:t>
              <w:tab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odetexto2"/>
        <w:rPr/>
      </w:pPr>
      <w:r>
        <w:rPr/>
        <w:t>CONSIDERAÇÕ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/>
        <w:t xml:space="preserve">DATA: ____/____/_____ </w:t>
        <w:tab/>
        <w:tab/>
        <w:tab/>
        <w:t>ASSINATURA: ____________________________________________________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276" w:type="dxa"/>
        <w:jc w:val="left"/>
        <w:tblInd w:w="8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</w:tblGrid>
      <w:tr>
        <w:trPr>
          <w:trHeight w:val="277" w:hRule="atLeast"/>
        </w:trPr>
        <w:tc>
          <w:tcPr>
            <w:tcW w:w="1276" w:type="dxa"/>
            <w:tcBorders/>
            <w:vAlign w:val="bottom"/>
          </w:tcPr>
          <w:p>
            <w:pPr>
              <w:pStyle w:val="Footer"/>
              <w:ind w:left="316" w:right="0" w:hanging="316"/>
              <w:jc w:val="right"/>
              <w:rPr/>
            </w:pPr>
            <w:r>
              <w:rPr>
                <w:rFonts w:cs="Arial" w:ascii="Arial" w:hAnsi="Arial"/>
                <w:smallCaps/>
                <w:sz w:val="10"/>
              </w:rPr>
              <w:t>cso</w:t>
            </w:r>
            <w:r>
              <w:rPr>
                <w:rFonts w:cs="Arial" w:ascii="Arial" w:hAnsi="Arial"/>
                <w:sz w:val="10"/>
              </w:rPr>
              <w:t>-Ifes-10-20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2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19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1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 ADM. DE ETG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1:40:00Z</dcterms:created>
  <dc:creator>danusa</dc:creator>
  <dc:description/>
  <dc:language>en-US</dc:language>
  <cp:lastModifiedBy/>
  <cp:lastPrinted>2010-06-29T14:15:00Z</cp:lastPrinted>
  <dcterms:modified xsi:type="dcterms:W3CDTF">2019-01-24T13:41:29Z</dcterms:modified>
  <cp:revision>8</cp:revision>
  <dc:subject/>
  <dc:title> </dc:title>
</cp:coreProperties>
</file>