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3601784"/>
      <w:bookmarkStart w:id="1" w:name="_1294722656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173981352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spacing w:lineRule="auto" w:line="360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DIRETORIA DE DESENVOLVILMENTO DE PESSOA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SERVIÇO INTEGRADO DE SAÚDE OCUPACIONAL DO SERVIDOR PÚBLICO - SISO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Assistente Social  |  Fisioterapeuta  |  Médico  |  Psicólogo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QUESTIONÁRIO PARA EXAME PRÉ-ADMIS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fidencial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pus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do candidato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SIM       NÃO   NÃO SEI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6"/>
        <w:gridCol w:w="756"/>
        <w:gridCol w:w="766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Usa óculos por indicação méd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em dificuldade de enxerg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Teve alguma inflamação ou doença em seus olh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eve sua audição diminuída em um d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Teve alguma doença n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Tem intensas e freqüentes dores de cabe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Tem se sentido muito nervos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Tem dormido m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 seus dentes necessitam de tratament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>
          <w:trHeight w:val="55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Tem alguma alerg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Sua pele tem alguma anormalidad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ocê tem alguma mancha que muda de cor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Tossiu ou cuspiu sangu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Teve alguma doença pulmonar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Sente falta de 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Tem pressão alt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eu coração, às vezes, bate mais rápido ou teve alguma doença do coraçã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Tem problemas intestinais ou gástrico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Eliminou sangue nas suas fez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Sua pele já ficou amarelada (icterícia)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Tem habitualmente dores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Tem alguma alteração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Tem dores ou outros problemas com sua coluna vertebr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Teve alguma parte do corpo paralisad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Ficou alguma vez “sem sentidos”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Teve convulsõ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Perdeu alguma vez sangue pela urin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Teve algum problema de rins ou bexig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29. Teve doenças venéreas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 Alguém da família ficou diabétic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31. Foi tratado de algum tumor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 Engordou ou perdeu mais de cinco quilos nos últimos 12 mes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Foi operad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Do que?</w:t>
            </w:r>
            <w:r>
              <w:rPr/>
              <w:t>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Recebeu transfusã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Teve alguma ferida séri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Acidentou-se fora d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Teve acidente n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. Tem seqüel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Vacinou-se durante os últimos 12 mese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is vacinas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40. Fuma? O que? </w:t>
            </w:r>
            <w:r>
              <w:rPr/>
              <w:t xml:space="preserve">............................................................ 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ntos por dia? </w:t>
            </w:r>
            <w:r>
              <w:rPr/>
              <w:t>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Usa habitualmente bebida alcoólic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 .....</w:t>
            </w:r>
            <w:r>
              <w:rPr/>
              <w:t>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. Tem, ultimamente, aumentado a dose diária de bebida alcoól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43. Tem feito uso habitual de algum tipo de medicamento?</w:t>
            </w:r>
          </w:p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Quais?......................................................................... ........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 Tem intranqüilidade no l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. Falta muito ao trabalho por doen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46. No momento, está recebendo algum tratamento médico? Qual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Tem alguma condição de saúde que o impeça de exercer ou que faça restrições ao seu carg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Já teve ou está tendo assistência psiquiátrica ou psicológ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Usa alguma medicação psiquiátrica atualmente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Há ou houve na sua família algum membro com tratamento psiquiátrico ou psicológic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Caso afirmativo, houve necessidade de internaçã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em foi internado? </w:t>
            </w:r>
            <w:r>
              <w:rPr/>
              <w:t>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Teve alguma doença relacionada ao trabalh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Há histórico de câncer na famíl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 o grau de parentesco? .</w:t>
            </w:r>
            <w:r>
              <w:rPr/>
              <w:t>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54. Qual foi a sua ocupação anterior? </w:t>
            </w:r>
            <w:r>
              <w:rPr/>
              <w:t>..........................................................................................................................</w:t>
              <w:tab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rPr/>
      </w:pPr>
      <w:r>
        <w:rPr/>
        <w:t>CONSIDER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t xml:space="preserve">DATA: ____/____/_____ </w:t>
        <w:tab/>
        <w:tab/>
        <w:tab/>
        <w:t>ASSINATURA: ____________________________________________________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1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 ADM. DE ET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40:00Z</dcterms:created>
  <dc:creator>danusa</dc:creator>
  <dc:description/>
  <dc:language>en-US</dc:language>
  <cp:lastModifiedBy/>
  <cp:lastPrinted>2010-06-29T14:15:00Z</cp:lastPrinted>
  <dcterms:modified xsi:type="dcterms:W3CDTF">2019-01-24T13:41:29Z</dcterms:modified>
  <cp:revision>8</cp:revision>
  <dc:subject/>
  <dc:title> </dc:title>
</cp:coreProperties>
</file>